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5.2014</w:t>
        <w:tab/>
        <w:tab/>
        <w:tab/>
        <w:tab/>
        <w:tab/>
        <w:tab/>
        <w:tab/>
        <w:tab/>
        <w:tab/>
        <w:tab/>
        <w:tab/>
        <w:t xml:space="preserve">       № 28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 ПРИКАЗЫВАЮ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от 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, от 20.06.2012 № 29, от 19.04.2013 № 23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,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/>
        <w:t xml:space="preserve">,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 12.02.2014 № 6), изложив приложение № 1 к Регламенту представления и рассмотрения документов для предоставления субсидий из областного бюджета на развитие растениеводства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4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глава департамента</w:t>
        <w:tab/>
        <w:t>А.А. Котлячков</w:t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624276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516403BC07AE7BEB539A1D76C9AE52B568E981089C2F446A3C0BC828CC44C11A0FE943AF971849F19B40E2MEn5G" TargetMode="External"/><Relationship Id="rId5" Type="http://schemas.openxmlformats.org/officeDocument/2006/relationships/hyperlink" Target="consultantplus://offline/ref=DF262C91D9772472A02823A01013531FCFDE3F40FD209CEE229EA46CFB4F9EEB3078EC190BDC79A37ECC5C65mB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11:00Z</dcterms:created>
  <dc:creator>V</dc:creator>
  <dc:description/>
  <cp:keywords/>
  <dc:language>en-US</dc:language>
  <cp:lastModifiedBy>Остап А. Паладич</cp:lastModifiedBy>
  <cp:lastPrinted>2014-04-16T14:10:00Z</cp:lastPrinted>
  <dcterms:modified xsi:type="dcterms:W3CDTF">2014-05-14T09:36:00Z</dcterms:modified>
  <cp:revision>119</cp:revision>
  <dc:subject/>
  <dc:title>Приложение № 1</dc:title>
</cp:coreProperties>
</file>